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y Thoughts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/>
        <w:t>The temperature is rising so rain is required to bring down the he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w the train going and thought that it’s going for a morning walk in the opposite par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w Power cut is there because rain is less. We have to have more nuclear and solar power plants. Instead of having a big solar power plant more and more small plants for each city has to be put i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oday had a small argument with friend and slept for some time, in that sleep I had a bad dream of meeting a car acciden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wanted to go to Kerala to see the rain and greenery after rain.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Empathy and sympathy plays a major role in professional and personal life; if want to be smart enough you need to be balanced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Pain is in your fear not in your failur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want to buy a new cell phon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spacing w:before="0" w:after="0"/>
        <w:rPr/>
      </w:pPr>
      <w:r>
        <w:rPr/>
        <w:t>All truths are being told in jokes.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o does not like to have a breeze in a isolated deser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person without a sense of humor is like a wagon without springs. It's jolted by every pebble on the road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Plans are meant to chang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single chip computer is manufactured lot of space can be sav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ere will all these electronic waste end up???????? We will build a big spaceship to send all junks to sun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should be drinking more water. These days I drink less water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am not meeting friends regularly.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ryitemalternate">
    <w:name w:val="queryitemalternate"/>
    <w:basedOn w:val="Normal"/>
    <w:qFormat/>
    <w:pP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0:34:00Z</dcterms:created>
  <dc:creator>akhil.c</dc:creator>
  <dc:description/>
  <cp:keywords/>
  <dc:language>en-US</dc:language>
  <cp:lastModifiedBy>akhil.c</cp:lastModifiedBy>
  <dcterms:modified xsi:type="dcterms:W3CDTF">2009-07-01T00:35:00Z</dcterms:modified>
  <cp:revision>3</cp:revision>
  <dc:subject/>
  <dc:title/>
</cp:coreProperties>
</file>