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REPORT</w:t>
      </w:r>
    </w:p>
    <w:p>
      <w:pPr>
        <w:pStyle w:val="Normal"/>
        <w:rPr/>
      </w:pPr>
      <w:r>
        <w:rPr/>
        <w:t>There are lots of different types of economic activities which emerged around the IT parks. Some of the business which flourish around IT Park are restaurants, tea shops, small shops selling cigarettes and tea. I feel that some people working in IT parks don’t like the food provided in their cafeteria, they like to eat and drink something different so small economical restaurants are a flourishing business around it.</w:t>
      </w:r>
    </w:p>
    <w:p>
      <w:pPr>
        <w:pStyle w:val="Normal"/>
        <w:rPr/>
      </w:pPr>
      <w:r>
        <w:rPr/>
      </w:r>
    </w:p>
    <w:p>
      <w:pPr>
        <w:pStyle w:val="Normal"/>
        <w:rPr/>
      </w:pPr>
      <w:r>
        <w:rPr/>
        <w:t xml:space="preserve">The declining populations are of those people who are true natives of that place. They sell their lands to big builders. Emerging population are of those people who work in IT companies. These people like to stay close to their office because travelling takes a lot of time in Bangalore. Another emerging population is the migrant workers; they do the manual work which is required in IT parks. Manual work like cleaning, maintaining the gardens and security work etc. </w:t>
      </w:r>
    </w:p>
    <w:p>
      <w:pPr>
        <w:pStyle w:val="Normal"/>
        <w:rPr/>
      </w:pPr>
      <w:r>
        <w:rPr/>
        <w:t xml:space="preserve">There is a lot of difference between the life style of the manual workers and the IT workers. This is mainly because of the salary they will be getting. IT workers will be getting upwards of $300 per month and the manual workers will be getting around $60 to $65 per month. </w:t>
      </w:r>
    </w:p>
    <w:p>
      <w:pPr>
        <w:pStyle w:val="Normal"/>
        <w:rPr/>
      </w:pPr>
      <w:r>
        <w:rPr/>
      </w:r>
    </w:p>
    <w:p>
      <w:pPr>
        <w:pStyle w:val="Normal"/>
        <w:rPr/>
      </w:pPr>
      <w:r>
        <w:rPr/>
        <w:t xml:space="preserve">Some years before the lake was a dumping ground and it was completely covered by water plants. Not much aquatic life was happening in the lake, now the lake is renovated cleaned, a new small park was created. Now hundreds of people go for jogging every day. There is a jogging track around the lake. </w:t>
      </w:r>
    </w:p>
    <w:p>
      <w:pPr>
        <w:pStyle w:val="Normal"/>
        <w:rPr/>
      </w:pPr>
      <w:r>
        <w:rPr/>
        <w:t xml:space="preserve">Different types of aquatic birds started visiting the lake. Some of these are migratory birds. In the island some trees are there and birds used to nest on them. </w:t>
      </w:r>
    </w:p>
    <w:p>
      <w:pPr>
        <w:pStyle w:val="Normal"/>
        <w:rPr/>
      </w:pPr>
      <w:r>
        <w:rPr/>
        <w:t xml:space="preserve">Most of the people who are working in IT parks come from all over India. A small percentage of people are true natives of Bangalore. They are youngsters who are just married or those who are not married majority of them are those who are not married. They have lot of money to spend. Unfortunately the manual workers are those who have family to take care. </w:t>
      </w:r>
    </w:p>
    <w:p>
      <w:pPr>
        <w:pStyle w:val="Normal"/>
        <w:widowControl/>
        <w:bidi w:val="0"/>
        <w:spacing w:lineRule="auto" w:line="276" w:before="0" w:after="200"/>
        <w:rPr/>
      </w:pPr>
      <w:r>
        <w:rPr/>
        <w:t>This IT park is located besides a national highway. Few years before this area were a farm land. With in years farms gave way to residential flats and other big building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2:54:00Z</dcterms:created>
  <dc:creator>akhil.c</dc:creator>
  <dc:description/>
  <cp:keywords/>
  <dc:language>en-US</dc:language>
  <cp:lastModifiedBy>akhil.c</cp:lastModifiedBy>
  <dcterms:modified xsi:type="dcterms:W3CDTF">2009-02-10T02:56:00Z</dcterms:modified>
  <cp:revision>1</cp:revision>
  <dc:subject/>
  <dc:title/>
</cp:coreProperties>
</file>