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y work atmosphe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We have open cubicle where 2 people sit. My desk is a wooden laminated desk.  On the desk you can find a foldable calendar. Note pads, a phone, 1 pen, pencil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 few stick pads attached to the desk.  Those are reminders about the calls I have to make.  I have a locker below my desk where files, note pads are placed. I and my colleague share the same locker. A water filter is there besides my cubicle. If look right side of the cube I will get beautiful view of the lake. Its one of the most preferred place in the office.  A comforting sofa is there facing the lake. </w:t>
      </w:r>
    </w:p>
    <w:p>
      <w:pPr>
        <w:pStyle w:val="Normal"/>
        <w:rPr/>
      </w:pPr>
      <w:r>
        <w:rPr/>
        <w:t xml:space="preserve">I have an hp desktop. With 15 inch LCD monitor. The configuration of the desktop differs according to the individual’s requirement. The operating system which I use is windows XP. There is a headphone which I some times use for listening to music and calling. </w:t>
      </w:r>
    </w:p>
    <w:p>
      <w:pPr>
        <w:pStyle w:val="Normal"/>
        <w:rPr/>
      </w:pPr>
      <w:r>
        <w:rPr/>
        <w:t>The desk is a neat desk with all the wiring and cables nicely tucked below the table. I have a Nokia 5700 express music cell phone; we are not allowed to use cell phones inside office due to company policy. I am not sure about the bandwidth of our net connection.</w:t>
      </w:r>
    </w:p>
    <w:p>
      <w:pPr>
        <w:pStyle w:val="Normal"/>
        <w:rPr/>
      </w:pPr>
      <w:r>
        <w:rPr/>
        <w:t>Our team is like a family where all members help each other a lot. Team members are from all over India. My colleague who sits next to me knows more than 6 Indian languages. Even my supervisor knows more than 6 languages. Only few of my colleagues stay with family others stay in flat or as paying gues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13:00Z</dcterms:created>
  <dc:creator>akhil.c</dc:creator>
  <dc:description/>
  <cp:keywords/>
  <dc:language>en-US</dc:language>
  <cp:lastModifiedBy>akhil.c</cp:lastModifiedBy>
  <dcterms:modified xsi:type="dcterms:W3CDTF">2009-02-11T01:24:00Z</dcterms:modified>
  <cp:revision>2</cp:revision>
  <dc:subject/>
  <dc:title/>
</cp:coreProperties>
</file>